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SES ON CONNECTORS  ( CONTRAST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lang w:eastAsia="zh-TW"/>
        </w:rPr>
      </w:pPr>
      <w:r>
        <w:rPr>
          <w:b/>
          <w:lang w:eastAsia="zh-TW"/>
        </w:rPr>
        <w:t>Fill in the blanks with a suitable contrast connector.</w:t>
      </w:r>
    </w:p>
    <w:tbl>
      <w:tblPr>
        <w:tblW w:w="8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eastAsia="zh-TW"/>
              </w:rPr>
              <w:t xml:space="preserve">Whereas. </w:t>
            </w:r>
            <w:r>
              <w:rPr>
                <w:b/>
                <w:lang w:eastAsia="zh-TW"/>
              </w:rPr>
              <w:t xml:space="preserve">  </w:t>
            </w:r>
            <w:r>
              <w:rPr>
                <w:b/>
                <w:lang w:eastAsia="zh-TW"/>
              </w:rPr>
              <w:t xml:space="preserve">But. </w:t>
            </w:r>
            <w:r>
              <w:rPr>
                <w:b/>
                <w:lang w:eastAsia="zh-TW"/>
              </w:rPr>
              <w:t xml:space="preserve">  </w:t>
            </w:r>
            <w:r>
              <w:rPr>
                <w:b/>
                <w:lang w:eastAsia="zh-TW"/>
              </w:rPr>
              <w:t xml:space="preserve">Although. </w:t>
            </w:r>
            <w:r>
              <w:rPr>
                <w:b/>
                <w:lang w:eastAsia="zh-TW"/>
              </w:rPr>
              <w:t xml:space="preserve">  </w:t>
            </w:r>
            <w:r>
              <w:rPr>
                <w:b/>
                <w:lang w:eastAsia="zh-TW"/>
              </w:rPr>
              <w:t xml:space="preserve">However. </w:t>
            </w:r>
            <w:r>
              <w:rPr>
                <w:b/>
                <w:lang w:eastAsia="zh-TW"/>
              </w:rPr>
              <w:t xml:space="preserve">  </w:t>
            </w:r>
            <w:r>
              <w:rPr>
                <w:b/>
                <w:lang w:eastAsia="zh-TW"/>
              </w:rPr>
              <w:t xml:space="preserve">Despite. </w:t>
            </w:r>
            <w:r>
              <w:rPr>
                <w:b/>
                <w:lang w:eastAsia="zh-TW"/>
              </w:rPr>
              <w:t xml:space="preserve">  </w:t>
            </w:r>
            <w:r>
              <w:rPr>
                <w:b/>
                <w:lang w:eastAsia="zh-TW"/>
              </w:rPr>
              <w:t xml:space="preserve">In spite of. </w:t>
            </w:r>
            <w:r>
              <w:rPr>
                <w:b/>
                <w:lang w:eastAsia="zh-TW"/>
              </w:rPr>
              <w:t xml:space="preserve">  </w:t>
            </w:r>
            <w:r>
              <w:rPr>
                <w:b/>
                <w:lang w:eastAsia="zh-TW"/>
              </w:rPr>
              <w:t>On the other hand</w:t>
            </w:r>
          </w:p>
        </w:tc>
      </w:tr>
    </w:tbl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_____________ Andrew was warned of the risks, he decided to travel alone to South America.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Maria did not get a promotion ______________ her qualifications.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Zambia is a land- locked country, ____________ Kenya has a coastli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>On the one hand, you could rent a flat instead of buying one. __________  you are always at the mercy of landlord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>This restaurant has a good reputation, ______________ that one does not.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The city has a 50 kph limit. __________________, people are often caught speeding.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You won’t be forgiven ___________________ your apology.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We couldn’t find a house to buy _______________we looked at quite a few.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He always looks so lonely and sad ____________ his popularity.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He is quiet and shy,  _________________ his sister is lively and talkativ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lang w:eastAsia="zh-TW"/>
        </w:rPr>
      </w:pPr>
      <w:r>
        <w:rPr>
          <w:b/>
          <w:lang w:eastAsia="zh-TW"/>
        </w:rPr>
        <w:t xml:space="preserve">Join each pair of sentences. Be careful where you put the words in brackets. </w:t>
      </w:r>
    </w:p>
    <w:tbl>
      <w:tblPr>
        <w:tblW w:w="8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Although.   In spite of.  Despite.</w:t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Dave smokes. He seems to be in good health ( although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I couldn’t sleep. I was tired. ( despite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Max didn’t notice the sign. It was right in front of him ( even though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Kate never learnt Spanish. She lived in Spain for many years (although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e is a millionaire .He hates  spending money. ( despit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lang w:eastAsia="zh-TW"/>
        </w:rPr>
      </w:pPr>
      <w:r>
        <w:rPr>
          <w:b/>
          <w:lang w:eastAsia="zh-TW"/>
        </w:rPr>
        <w:t xml:space="preserve">Rewrite these sentences. </w:t>
      </w:r>
    </w:p>
    <w:p>
      <w:pPr>
        <w:pStyle w:val="Normal"/>
        <w:jc w:val="both"/>
        <w:rPr>
          <w:b/>
          <w:b/>
          <w:lang w:val="en-GB" w:eastAsia="zh-TW"/>
        </w:rPr>
      </w:pPr>
      <w:r>
        <w:rPr>
          <w:b/>
          <w:lang w:val="en-GB" w:eastAsia="zh-TW"/>
        </w:rPr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I  couldn’t sleep although I was tired. ( despite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Although he has got an English name, he is in fact German. (despite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In spite of her injured foot, she managed to walk to the village( although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I decided to accept the job although the salary was low. ( in spite of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We lost the match although we were the better team.( despite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In spite of not having eaten for 24 hours, I didn’t feel hungry. (even though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Although she was tired, she went to work ( but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They went out for a walk, even though the weather was bad. ( despite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She managed to write in spite of her injured hand ( although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She has plenty of money, but she is very mean ( although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SWER KEY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Although    2. despite/ in spite of    3. whereas    4  On the other hand  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  <w:t>5    whereas      6  However     7  despite/ in spite of    8 although   9  despite/ in spite of    10  whereas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SWER KEY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lthough  Dave smokes, he seems to be in good health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I couldn’t sleep despite being tired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Max didn’t notice the sign even though it was right in front of him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Kate never learnt Spanish although se lived in Spain for many years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Despite being a millionaire, Joe hates spending money./ Despite his wealth , Joe ……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SWER KEY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I couldn’t sleep despite being tired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espite having an English name / Despite his English name , he is in fact German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Although she had injured her foot / Although her foot was injured, she managed to walk to the village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I decided to accept the job in spite of the low salary / in spite of the salary being low,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We lost the match despite being the better team/ despite the fact that we were the better team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Even though I hadn’t eaten for 24 hours, I didn’t feel hungry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She was tired, but she went to work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They went out for a walk despite the bad weather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She managed to write although her hand was injured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Although she has plenty of money, she is very mean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s-E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lang w:val="es-ES"/>
    </w:rPr>
  </w:style>
  <w:style w:type="character" w:styleId="Style16">
    <w:name w:val="頁尾 字元"/>
    <w:basedOn w:val="Style14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45:00Z</dcterms:created>
  <dc:creator>JAGUILERA</dc:creator>
  <dc:description/>
  <cp:keywords/>
  <dc:language>en-US</dc:language>
  <cp:lastModifiedBy>Windows 使用者</cp:lastModifiedBy>
  <cp:lastPrinted>2006-10-26T17:28:00Z</cp:lastPrinted>
  <dcterms:modified xsi:type="dcterms:W3CDTF">2008-12-14T05:43:00Z</dcterms:modified>
  <cp:revision>3</cp:revision>
  <dc:subject/>
  <dc:title>EXERCICES ON CONNECTORS  ( CONTRAST)</dc:title>
</cp:coreProperties>
</file>